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ITÉRIOS PARA PARCERIA ENTRE CLÍNICA E CIRURGIÃO DENT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orcentagem de 65% do dentista e 35% da clínic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cesso de divisão padrão para pacientes: 3 vezes na promissória (entrada, 30 e 60) mais vezes só no cheque pré-datado ou utilizar o bom senso: Ex.: Entrada de 50% e 3 promissórias.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ara o acerto em cheques pré-datados sempre os primeiros e os últimos são do dentista e a clínica retém seus 35% sob os cheques intermediários, caso o valor ultrapasse a porcentagem a clínica volta a diferença para o dentist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gamentos de promissórias ou à vista são transferidas as porcentagens imediatamente após a quitação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gamentos valor total do tratamento em cheque pré-datado a clínica volta a diferença para o dentista em cheques pré-datados ou dinheiro  dependendo da disponibilidade financeira da clínic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atamentos que tenham trabalho de prótese, sempre as primeiras parcelas são para pagar laboratório de prótese – O Dentista deverá colocar o valor na ficha clínica e após quitar com protético colocar a notinha dentro da ficha pessoal do pacient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notar na ficha clínica o valor do laboratório de prótese para que os funcionários possam identificar com mais precisão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odo material de consumo e instrumentais para atendimento deverão ser do dentist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ntista deverá ter seu próprio foto polimerizador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evem ser  do dentista, canetas de alta e baixa rotação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 clínica fornecerá, sabonete liquido, álcool 70,  toalha de papel, equipo, mocho, cadeira odontológica com refletor e cuspideir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clínica arca com toda  manutenção do consultório e instalações físicas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 caso de danos provocados pelo dentista nos equipamentos do consultório e decoração, deverá ser reposto pelo autor do dano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entista deverá arca com seus  lanches e despesas com alimentação pessoal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entista arca com, hospedagem e despesas de viagens (combustível, passagem de ônibus, avião  e etc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o atendimento clínico convencional o dentista deverá estar trajado de JALECO, GORRO e MASCARA mesmo para a ACD. Para atendimentos clínicos evasivos como cirurgias deverá também estar de óculos de proteção tanto o paciente quanto o profissional e a ACD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s materiais e instrumentais sempre deverão ser de boa qualidade e procedência sujeitos a fiscalizaçã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mente serão permitidas ligações para pacientes, ligações pessoais serão cobradas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atamentos de clínica geral em parentes (pai, mãe e irmãos) serão permitidos, mas a porcentagem de 35% deverá ser repassada para a clínic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dos os procedimentos clínicos deverão ser anotados na ficha clínica: executados e previsto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ara os pacientes da SmilePrev, sempre deverão ser transcritos os valores de mercado e o do convênio  na ficha clínica para que o pacientes tenha noção da diferença dos valores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 secretárias disponíveis serão somente para encaminhar/orientar pacientes, agendar, receber pagamentos, realizar parcelamentos, e entre paciente e outro preparar o consultório para o próximo atendiment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gações para secretária ou outro dentista, procurar utilizar os ramais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vitar comentar a forma de pagamento de um paciente perto de outro paciente evitando também ao máximo comentar sobre outros tratamentos na presença de outro pacient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so tenha cursos, compromissos e etc. programar com antecedência nas clínicas para que as funcionárias possam estar agendand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vitar circulação pela clínica para evitar tumulto, principalmente na área da recepçã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enciosam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Ivan Andrade</w:t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708" w:top="161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5735</wp:posOffset>
              </wp:positionH>
              <wp:positionV relativeFrom="paragraph">
                <wp:posOffset>51435</wp:posOffset>
              </wp:positionV>
              <wp:extent cx="5832475" cy="0"/>
              <wp:effectExtent l="635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c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4.05pt" to="446.15pt,4.05pt" stroked="t" o:allowincell="f" style="position:absolute">
              <v:stroke color="#cc3300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94335</wp:posOffset>
              </wp:positionH>
              <wp:positionV relativeFrom="paragraph">
                <wp:posOffset>43815</wp:posOffset>
              </wp:positionV>
              <wp:extent cx="5759450" cy="2679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CC330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CC3300"/>
                              <w:lang w:val="en-US"/>
                            </w:rPr>
                            <w:t>www.smileprev.com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1.1pt;mso-wrap-distance-left:9.05pt;mso-wrap-distance-right:9.05pt;mso-wrap-distance-top:0pt;mso-wrap-distance-bottom:0pt;margin-top:3.45pt;mso-position-vertical-relative:text;margin-left:-3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CC330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CC3300"/>
                        <w:lang w:val="en-US"/>
                      </w:rPr>
                      <w:t>www.smilepr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5730</wp:posOffset>
              </wp:positionH>
              <wp:positionV relativeFrom="paragraph">
                <wp:posOffset>412750</wp:posOffset>
              </wp:positionV>
              <wp:extent cx="5903595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3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cc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9pt,32.5pt" to="454.9pt,32.5pt" stroked="t" o:allowincell="f" style="position:absolute">
              <v:stroke color="#cc3300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1315</wp:posOffset>
          </wp:positionH>
          <wp:positionV relativeFrom="paragraph">
            <wp:posOffset>-134620</wp:posOffset>
          </wp:positionV>
          <wp:extent cx="1224280" cy="474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376555</wp:posOffset>
              </wp:positionV>
              <wp:extent cx="2284095" cy="1949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409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99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9900"/>
                              <w:sz w:val="14"/>
                              <w:szCs w:val="14"/>
                            </w:rPr>
                            <w:t>CRO-CFO: CLM11661  ::  CNPJ 03.637.043/0001-70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85pt;height:15.35pt;mso-wrap-distance-left:9.05pt;mso-wrap-distance-right:9.05pt;mso-wrap-distance-top:0pt;mso-wrap-distance-bottom:0pt;margin-top:29.6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color w:val="0099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9900"/>
                        <w:sz w:val="14"/>
                        <w:szCs w:val="14"/>
                      </w:rPr>
                      <w:t>CRO-CFO: CLM11661  ::  CNPJ 03.637.043/0001-7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4:23:00Z</dcterms:created>
  <dc:creator>237GY</dc:creator>
  <dc:description/>
  <dc:language>en-US</dc:language>
  <cp:lastModifiedBy>237GY</cp:lastModifiedBy>
  <cp:lastPrinted>2006-04-12T12:00:00Z</cp:lastPrinted>
  <dcterms:modified xsi:type="dcterms:W3CDTF">2006-04-12T16:43:00Z</dcterms:modified>
  <cp:revision>17</cp:revision>
  <dc:subject/>
  <dc:title>CRITÉRIOS PARA PARCERIA ENTRE CIRURGIÃO</dc:title>
</cp:coreProperties>
</file>