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UGESTÃO DE CRITÉRIOS A SEREM SEGUIDOS PELA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CRETÁRIAS DAS CLÍNICAS PARCEIRAS SMILEPREV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rcentagem de 65% do dentista e 35% da clínica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pós cada pagamento de paciente transferir os valores referente as porcentagens para os caixas do dentista e da clínica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 dentista deve assinar o livro caixa após cada retirada, as quais devem acontecer diariamente para evitar acertos semanais, quinzenais ou  mensais;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cesso de divisão padrão para pacientes: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2"/>
          <w:szCs w:val="22"/>
        </w:rPr>
        <w:t>3 vezes na promissória (entrada, 30 dias e 60 dias);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Mais de 3 vezes, até 6 vezes no cheque pré-datado sem juros;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Mais de 6 vezes somente no cheque pré-datado com 3% juros ao mês;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u Entrada de 40 à 50% e o restante até 3 vezes na promissória.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 X ::  (Valor) x (120) / 10  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12 X ::  (Valor) x (125) / 12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24 X ::  (Valor) x (152) / 24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ara o acerto em cheques pré-datados sempre os primeiros e os últimos são do dentista e a clínica retém seus 35% sob os cheques intermediários, caso o valor ultrapasse a porcentagem a clínica volta a diferença para o dentista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agamentos de promissórias ou à vista são transferidas as porcentagens imediatamente após a quitação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agamentos valor total do tratamento em cheque pré-datado a clínica volta a diferença para o dentista em cheques pré-datados ou dinheiro  dependendo da disponibilidade financeira da clínica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Tratamentos que tenham trabalho de prótese, sempre as primeiras parcelas são para pagar laboratório de prótese. O Dentista deverá colocar o valor na ficha clínica e após quitar com o protético colocar a notinha dentro da ficha pessoal do pacient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Todo material de consumo e instrumentais para atendimento deverão ser do dentista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entista deverá ter seu próprio foto polimerizador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Devem ser  do dentista, canetas de alta e baixa rotação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clínica fornecerá, sabonete liquido, álcool 70, algodão rolo, toalha de papel “para lavar mão”, equipo, mocho, cadeira odontológica com refletor e cuspideira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ugador, algodão de rolinho dentro outros materiais de consumo é de responsabilidade do dentista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clínica arca com toda  manutenção do consultório e instalações físicas por desgaste natural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Em caso de danos provocados por descuido pelo dentista nos equipamentos do consultório e decoração, deverá ser reposto pelo autor do dano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entista deverá arca com seus  lanches e despesas pessoais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Dentista arca com, hospedagem e despesas de viagens (combustível, passagem de ônibus, avião  e etc)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o atendimento clínico convencional o dentista deverá estar trajado de JALECO, GORRO e MASCARA mesmo para a ACD. Para atendimentos clínicos evasivos como cirurgias deverá também estar de óculos de proteção tanto o paciente quanto o profissional e a ACD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s materiais e instrumentais sempre deverão ser de boa qualidade e procedência sujeitos a fiscalizaçã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Somente serão permitidas ligações para pacientes, ligações pessoais devem ser anotadas e serão cobradas quando a conta chegar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Tratamentos de clínica geral em parentes (pai, mãe e irmãos) serão permitidos, mas a porcentagem de 35% deverá ser repassada para a clínica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Todos os procedimentos clínicos deverão ser anotados na ficha clínica: executados e previstos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a os pacientes da SmilePrev, sempre deverão ser transcritos os valores de mercado e o do convênio  na ficha clínica para que o pacientes tenha noção da diferença dos valores.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Ligações para secretária ou outro dentista, procurar utilizar os ramais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Evitar comentar a forma de pagamento de um paciente perto de outro paciente evitando também ao máximo comentar sobre outros tratamentos na presença de outro paciente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gramar com antecedência nas agendas os cursos dos dentistas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Evitar circulação pela clínica para evitar tumulto, principalmente na área da recepção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 ortodontia em caso de falta sem justificativa marcar após 15 dias da manutenção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Todos os dias fazer uma relação em uma folha a parte que deverá ser anexada na agenda, dos pacientes  que faltaram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Nas revisões de ortodontia o pagamento devera sempre ser antes das consultas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Cada horário é de 15 minutos, sempre marcar o paciente em um horário, caso o dentista solicite mais horários ele irá ligar pelo PABX e avisar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Não marcar paciente entre um e outro, só no caso de dor  ou incômodo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Pagamentos de tratamento ortodôntico pode ser efetuado  até 15 dias de carência em caso de não ser efetuado remarcar por falta de pagamento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primeira manutenção de ortodontia tem que ser paga na consulta após a separação dos dentes ou seja na montagem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Sempre pedir para retornar a ligação e ser mais objetivas no telefon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Não deixar caixa de dinheiro na recepção. Atenção com o lugar onde eles ficam e sempre deixar no escritório ou local onde não fique visível. Não contar dinheiro na recepção e não deixar os caixas visíveis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Deixar para o dentista passar os valores e procedimentos para os pacientes. Não citar valores de procedimentos para pacientes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Falar sobre os descontos e vantagens que o convênio SmilePrev oferece antes do paciente entrar dentro do consultório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Caso já tenha vencido a data de pagamento e o paciente queria pagar com cheque predatado, acrescentar  5% de juros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Evitar conversas pessoais perto dos pacientes (na recepção)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empre pegar o nome e telefone do paciente para avaliação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Atenção com itens de preenchimento obrigatório no Convênio da SmilePrev para evitar gastos e transtornos (ex.. obrigatório, CPF e Nome legível e assinaturas frente e verso na folha de adesão)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rganizar pastas e fichas para a melhor organização da clínica e dos pagamentos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Guardar todos os documentos e canhotos de  pagamento na ficha clínic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Não dividir  diferença de plano justamente com as manutenção de ortodontia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assar para dentistas reclamações e críticas dos pacientes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Estar atento a boa aparência (uniforme, sapato, acessórios e maquiagem) para uma melhor apresentação das secretárias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Ser formal em toda e qualquer circunstâncias, tanto com os dentistas quanto com os colegas e paciente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Marcar o último paciente até as 19:00hs após esse horário, cirurgias e montagens completas de aparelho ou outro procedimento que vá demandar de um grande tempo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empre que houver atraso por parte dos dentistas procurar contornar “deixar o paciente informado” a situação com os pacientes que estão aguardando o atendimento. Procurar  resolver da melhor forma possível de acordo com o protocolo da clínica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Em ortodontia ou outro tratamento com até 15 dias de atraso no pagamento da manutenção o paciente poderá ser atendido e com mais de 15 dias será cobrado mais de 5% de juros ao mês ou seja juros sobre juros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Manter a clínica sempre limpa e organizada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curar manter lâmpadas, água da cuspideira, TVs, computadores e ar condicionado desligados caso não esteja utilizando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Economizar o máximo materiais de limpeza água e energia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ecretárias procurar estar sempre estar antecipando suas função para não causar transtorno ou acumular serviço na clínica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Marcar os pacientes Retorno distante no sistema (ortodontia 6 meses ou 1 ano) e implante 1 ano, quando chegar o dia ligar para o paciente avisando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s secretárias devem procurar trabalhar em equipe, dar sugestão pois são o  CORAÇÃO da clínica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260" w:right="1080" w:gutter="0" w:header="708" w:top="161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25425</wp:posOffset>
              </wp:positionH>
              <wp:positionV relativeFrom="paragraph">
                <wp:posOffset>51435</wp:posOffset>
              </wp:positionV>
              <wp:extent cx="5832475" cy="0"/>
              <wp:effectExtent l="0" t="11430" r="0" b="114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3236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cc33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.75pt,4.05pt" to="476.95pt,4.05pt" stroked="t" o:allowincell="f" style="position:absolute">
              <v:stroke color="#cc3300" weight="22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42900</wp:posOffset>
              </wp:positionH>
              <wp:positionV relativeFrom="paragraph">
                <wp:posOffset>24765</wp:posOffset>
              </wp:positionV>
              <wp:extent cx="5759450" cy="18034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CC3300"/>
                              <w:sz w:val="12"/>
                              <w:szCs w:val="12"/>
                            </w:rPr>
                            <w:t>www.smileprev.com                                                                                                             Organização e Disciplina é a Chave do Sucess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4.2pt;mso-wrap-distance-left:9.05pt;mso-wrap-distance-right:9.05pt;mso-wrap-distance-top:0pt;mso-wrap-distance-bottom:0pt;margin-top:1.95pt;mso-position-vertical-relative:text;margin-left:2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CC3300"/>
                        <w:sz w:val="12"/>
                        <w:szCs w:val="12"/>
                      </w:rPr>
                      <w:t>www.smileprev.com                                                                                                             Organização e Disciplina é a Chave do Sucesso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349250</wp:posOffset>
              </wp:positionV>
              <wp:extent cx="640080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cc33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27.5pt" to="494.95pt,27.5pt" stroked="t" o:allowincell="f" style="position:absolute">
              <v:stroke color="#cc3300" weight="2844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-114300</wp:posOffset>
          </wp:positionH>
          <wp:positionV relativeFrom="paragraph">
            <wp:posOffset>-61595</wp:posOffset>
          </wp:positionV>
          <wp:extent cx="912495" cy="39624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70500</wp:posOffset>
              </wp:positionH>
              <wp:positionV relativeFrom="paragraph">
                <wp:posOffset>344805</wp:posOffset>
              </wp:positionV>
              <wp:extent cx="1086485" cy="1803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648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Arial" w:hAnsi="Arial" w:cs="Arial"/>
                              <w:color w:val="0099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9900"/>
                              <w:sz w:val="12"/>
                              <w:szCs w:val="12"/>
                            </w:rPr>
                            <w:t>CNPJ 03.637.043/0001-70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55pt;height:14.2pt;mso-wrap-distance-left:9.05pt;mso-wrap-distance-right:9.05pt;mso-wrap-distance-top:0pt;mso-wrap-distance-bottom:0pt;margin-top:27.15pt;mso-position-vertical-relative:text;margin-left:4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Arial" w:hAnsi="Arial" w:cs="Arial"/>
                        <w:color w:val="0099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color w:val="009900"/>
                        <w:sz w:val="12"/>
                        <w:szCs w:val="12"/>
                      </w:rPr>
                      <w:t>CNPJ 03.637.043/0001-7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4:23:00Z</dcterms:created>
  <dc:creator>237GY</dc:creator>
  <dc:description/>
  <cp:keywords/>
  <dc:language>en-US</dc:language>
  <cp:lastModifiedBy> Prof. Ivan Andrade</cp:lastModifiedBy>
  <cp:lastPrinted>2006-05-11T17:57:00Z</cp:lastPrinted>
  <dcterms:modified xsi:type="dcterms:W3CDTF">2007-03-12T16:56:00Z</dcterms:modified>
  <cp:revision>32</cp:revision>
  <dc:subject/>
  <dc:title>CRITÉRIOS PARA PARCERIA ENTRE CIRURGIÃO</dc:title>
</cp:coreProperties>
</file>